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March 18, 2008</w:t>
      </w:r>
    </w:p>
    <w:p>
      <w:pPr>
        <w:pStyle w:val="Normal"/>
        <w:rPr/>
      </w:pPr>
      <w:r>
        <w:rPr/>
        <w:t>Chapter #8 DI/UbD</w:t>
      </w:r>
    </w:p>
    <w:p>
      <w:pPr>
        <w:pStyle w:val="Normal"/>
        <w:rPr/>
      </w:pPr>
      <w:r>
        <w:rPr/>
        <w:tab/>
      </w:r>
    </w:p>
    <w:p>
      <w:pPr>
        <w:pStyle w:val="Normal"/>
        <w:rPr/>
      </w:pPr>
      <w:r>
        <w:rPr/>
        <w:tab/>
        <w:t xml:space="preserve">This chapter talks about the importance of grading and reporting to in a differentiated classroom. If they are not graded upon their improvements and assessments then DI does not work. Let the letter grade reflect evaluations. It should be based on the big ideas and principles. There also needs to be consistency. The teacher has to determine how they are going to measure success. Grading should not be based on or compare to others in the class. They have to be based on there abilities since grading does not give you straight feedback. It is important to report out to both students and parents so they know exactly what needs improvement and what does not.  This way they have a clearer understanding of what that letter grade reflects. </w:t>
      </w:r>
    </w:p>
    <w:p>
      <w:pPr>
        <w:pStyle w:val="Normal"/>
        <w:rPr/>
      </w:pPr>
      <w:r>
        <w:rPr/>
      </w:r>
    </w:p>
    <w:p>
      <w:pPr>
        <w:pStyle w:val="Normal"/>
        <w:rPr/>
      </w:pPr>
      <w:r>
        <w:rPr/>
        <w:tab/>
        <w:t>I found this chapter very useful when thinking about grading. I thought of that video that we watched from someone’s blog the other day. It was on a school that based their learning on DI and MI theory. Students received letter grades because of state requirement but that is not how students’ grades were based. It was purely on their improvements and understandings. I think it is very important to base grades this way. Grades are more accurate. I also believe that if I do the reports students will see were they need to improve instead of just seeing what their getting in the class. I will definitely use this in my classroom because I believe it will be more effective then regular gra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0:01:00Z</dcterms:created>
  <dc:creator>Student</dc:creator>
  <dc:description/>
  <cp:keywords/>
  <dc:language>en-US</dc:language>
  <cp:lastModifiedBy>Student</cp:lastModifiedBy>
  <dcterms:modified xsi:type="dcterms:W3CDTF">2008-03-18T00:15:00Z</dcterms:modified>
  <cp:revision>2</cp:revision>
  <dc:subject/>
  <dc:title>Brenna Fenderson</dc:title>
</cp:coreProperties>
</file>